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12. Міністерство юстиції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5847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330"/>
        <w:gridCol w:w="1076"/>
        <w:gridCol w:w="1440"/>
        <w:gridCol w:w="3933"/>
        <w:gridCol w:w="2982"/>
        <w:gridCol w:w="2410"/>
      </w:tblGrid>
      <w:tr>
        <w:trPr>
          <w:tblHeader w:val="true"/>
          <w:trHeight w:val="5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</w:p>
          <w:p>
            <w:pPr>
              <w:pStyle w:val="Header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/п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йменування звітної документації, погодженої Держстато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декс</w:t>
            </w:r>
          </w:p>
          <w:p>
            <w:pPr>
              <w:pStyle w:val="Normal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фор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іодичність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Хто подає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ому пода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мін подання</w:t>
            </w:r>
          </w:p>
        </w:tc>
      </w:tr>
      <w:tr>
        <w:trPr>
          <w:trHeight w:val="263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.</w:t>
            </w:r>
          </w:p>
          <w:p>
            <w:pPr>
              <w:pStyle w:val="Endnot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віт про роботу органів державної виконавчої служби 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Державної виконавчої служби України від 21.12.2011 №61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26)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врічн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діли державної виконавчої служби районних, районних у містах, міських (міст обласного значення), міськрайонних управлінь юстиції Міністерства юстиції України</w:t>
            </w:r>
          </w:p>
          <w:p>
            <w:pPr>
              <w:pStyle w:val="Style17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Style17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равлінням державної виконавчої служби Головного управління юстиції Міністерства юстиції України в Автономній Республіці Крим, головних управлінь юстиції в областях, містах Києві та Севастопол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15 числа наступного місяця після звітного періоду</w:t>
            </w:r>
          </w:p>
          <w:p>
            <w:pPr>
              <w:pStyle w:val="Style17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7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діли примусового виконання рішень управлінь державної виконавчої служби Головного управління юстиції Міністерства юстиції України в Автономній Республіці Крим, головних управлінь юстиції в областях, містах Києві та Севастополі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равлінням державної виконавчої служби Головного управління юстиції Міністерства юстиції України в Автономній Республіці Крим, головних управлінь юстиції в областях, містах Києві та Севастопол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 15 числа наступного місяця після звітного періоду</w:t>
            </w:r>
          </w:p>
          <w:p>
            <w:pPr>
              <w:pStyle w:val="Style17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7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равління державної виконавчої служби Головного управління юстиції Міністерства юстиції України в Автономній Республіці Крим, головних управлінь юстиції в областях, містах Києві та Севастополі, відділ примусового виконання рішень Державної виконавчої служби Україн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Державній виконавчій службі 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 20-го числа наступного місяця після звітного періоду</w:t>
            </w:r>
          </w:p>
        </w:tc>
      </w:tr>
      <w:tr>
        <w:trPr>
          <w:trHeight w:val="2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.</w:t>
            </w:r>
          </w:p>
          <w:p>
            <w:pPr>
              <w:pStyle w:val="Endnot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Endnot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Endnot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Endnot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рядо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складання первинних звітів державних виконавців та зведених звітів за формою №1 (піврічна) "Звіт про роботу органів державної виконавчої служби"                              (наказ Державної виконавчої служби України від 21.12.2011 №61/26)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1531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віт про державну реєстрацію актів цивільного стану </w:t>
              <w:br/>
              <w:t>(наказ Мін’юсту від 24.01.2013 №169/5, зареєстровано в Мін’юсті 29.01.2013 за №189/22721 (зі змінами)</w:t>
            </w:r>
          </w:p>
          <w:p>
            <w:pPr>
              <w:pStyle w:val="Normal"/>
              <w:ind w:right="-34" w:hanging="0"/>
              <w:rPr>
                <w:rFonts w:ascii="Verdana" w:hAnsi="Verdana" w:cs="Verdana"/>
                <w:color w:val="FF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8" w:hanging="14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ячн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Відділи державної реєстрації актів цивільного стану міжрегіональних управлінь Міністерства юстиції України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ділам державної реєстрації актів цивільного стану  управлінь державної реєстрації міжрегіональних управлінь Міністерства юстиції 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</w:t>
            </w:r>
          </w:p>
          <w:p>
            <w:pPr>
              <w:pStyle w:val="Style17"/>
              <w:spacing w:lineRule="atLeast" w:line="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-го числа</w:t>
            </w:r>
          </w:p>
          <w:p>
            <w:pPr>
              <w:pStyle w:val="Style17"/>
              <w:spacing w:lineRule="atLeast" w:line="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яця, наступного за звітним періодом</w:t>
            </w:r>
          </w:p>
          <w:p>
            <w:pPr>
              <w:pStyle w:val="Style17"/>
              <w:spacing w:lineRule="atLeast" w:line="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Style17"/>
              <w:spacing w:lineRule="atLeast" w:line="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1118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діли державної реєстрації актів цивільного стану   управлінь державної реєстрації міжрегіональних управлінь Міністерства юстиції Україн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ому управлінню статистики  в Автономній Республіці Крим, областях, місті Києві, Управлінню статистики у місті Севастопол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</w:t>
            </w:r>
          </w:p>
          <w:p>
            <w:pPr>
              <w:pStyle w:val="Style17"/>
              <w:spacing w:lineRule="atLeast" w:line="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-го числа</w:t>
            </w:r>
          </w:p>
          <w:p>
            <w:pPr>
              <w:pStyle w:val="Style17"/>
              <w:spacing w:lineRule="atLeast" w:line="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яця, наступного за звітним періодом</w:t>
            </w:r>
          </w:p>
        </w:tc>
      </w:tr>
      <w:tr>
        <w:trPr>
          <w:trHeight w:val="62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.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віт про державну реєстрацію актів цивільного стану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юсту 24.01.2013 №169/5, зареєстровано в Мін’юсті 29.01.2013 за №189/22721 (зі змінами)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іврічна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чн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Відділи державної реєстрації актів цивільного стану міжрегіональних управлінь Міністерства юстиції України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ділам державної реєстрації актів цивільного стану  управлінь державної реєстрації міжрегіональних управлінь Міністерства юстиції 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</w:t>
            </w:r>
          </w:p>
          <w:p>
            <w:pPr>
              <w:pStyle w:val="Style17"/>
              <w:spacing w:lineRule="atLeast" w:line="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-го числа</w:t>
            </w:r>
          </w:p>
          <w:p>
            <w:pPr>
              <w:pStyle w:val="Style17"/>
              <w:spacing w:lineRule="atLeast" w:line="0" w:before="0" w:after="0"/>
              <w:ind w:right="-106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яця, наступного за звітним періодом</w:t>
            </w:r>
          </w:p>
        </w:tc>
      </w:tr>
      <w:tr>
        <w:trPr>
          <w:trHeight w:val="263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діли державної реєстрації актів цивільного стану управлінь державної реєстрації міжрегіональних управлінь Міністерства юстиції Україн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ому управлінню статистики  в Автономній Республіці Крим, областях, місті Києві, Управлінню статистики у місті Севастополі та  Міністерству юстиції 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</w:t>
            </w:r>
          </w:p>
          <w:p>
            <w:pPr>
              <w:pStyle w:val="Style17"/>
              <w:spacing w:lineRule="atLeast" w:line="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5-го числа</w:t>
            </w:r>
          </w:p>
          <w:p>
            <w:pPr>
              <w:pStyle w:val="Style17"/>
              <w:spacing w:lineRule="atLeast" w:line="0" w:before="0" w:after="0"/>
              <w:ind w:right="-106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яця, наступного за звітним періодом</w:t>
            </w:r>
          </w:p>
        </w:tc>
      </w:tr>
      <w:tr>
        <w:trPr>
          <w:trHeight w:val="2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5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трукція про ведення звітності відділами державної реєстрації актів цивільного стану (наказ Мінюсту 24.01.2013 №169/5, зареєстровано в Мін’юсті 29.01.2013 за №189/22721 (зі змінами)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974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які питання формування адміністративної звітності Міністерством юстиції України як суб’єктом державного фінансового моніторингу у сфері запобігання та протидії легалізації (відмиванню) доходів, одержаних злочинним шляхом, фінансуванню тероризму та фінансуванню розповсюдження зброї масового знищення</w:t>
              <w:br/>
              <w:t>(наказ Мін’юсту від 17.06.2022  № 2522/5, зареєстровано в Мін’юсті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20 червня 2022 р.за № 680/38016 </w:t>
            </w:r>
            <w:r>
              <w:rPr>
                <w:rFonts w:cs="Verdana" w:ascii="Verdana" w:hAnsi="Verdana"/>
                <w:color w:val="293A55"/>
                <w:sz w:val="16"/>
                <w:szCs w:val="16"/>
                <w:lang w:val="uk-UA"/>
              </w:rPr>
              <w:t xml:space="preserve">у редакції наказу Міністерства юстиції України від 24.11.2023 року </w:t>
            </w:r>
            <w:r>
              <w:rPr>
                <w:rFonts w:cs="Verdana" w:ascii="Verdana" w:hAnsi="Verdana"/>
                <w:color w:val="293A55"/>
                <w:sz w:val="16"/>
                <w:szCs w:val="16"/>
              </w:rPr>
              <w:t>N</w:t>
            </w:r>
            <w:r>
              <w:rPr>
                <w:rFonts w:cs="Verdana" w:ascii="Verdana" w:hAnsi="Verdana"/>
                <w:color w:val="293A55"/>
                <w:sz w:val="16"/>
                <w:szCs w:val="16"/>
                <w:lang w:val="uk-UA"/>
              </w:rPr>
              <w:t>4039/5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)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-фінмо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чн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293A55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color w:val="293A55"/>
                <w:sz w:val="16"/>
                <w:szCs w:val="16"/>
                <w:shd w:fill="FFFFFF" w:val="clear"/>
                <w:lang w:val="uk-UA"/>
              </w:rPr>
              <w:t>Суб'єкти первинного фінансового моніторингу (адвокатські бюро, адвокатські об'єднання та адвокати, які здійснюють адвокатську діяльність індивідуально; нотаріуси; суб'єкти господарювання, що надають юридичні послуги; особи, які надають послуги щодо створення, забезпечення діяльності або управління юридичними особами, трастами та іншими утвореннями без статусу юридичної особи (далі - СПФМ)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повідним міжрегіональним управлінням Міністерства юстиції 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11 січня року, наступного за звітним</w:t>
            </w:r>
          </w:p>
        </w:tc>
      </w:tr>
      <w:tr>
        <w:trPr>
          <w:trHeight w:val="718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Міжрегіональне управління Міністерства юстиції України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ерству юстиції 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21 січня року, наступного за звітним</w:t>
            </w:r>
          </w:p>
        </w:tc>
      </w:tr>
      <w:tr>
        <w:trPr>
          <w:trHeight w:val="773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293A55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color w:val="293A55"/>
                <w:sz w:val="16"/>
                <w:szCs w:val="16"/>
                <w:shd w:fill="FFFFFF" w:val="clear"/>
                <w:lang w:val="uk-UA"/>
              </w:rPr>
              <w:t>Міністерство юстиції України 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Verdana" w:hAnsi="Verdana" w:cs="Verdana"/>
                <w:color w:val="293A55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color w:val="293A55"/>
                <w:sz w:val="16"/>
                <w:szCs w:val="16"/>
                <w:shd w:fill="FFFFFF" w:val="clear"/>
                <w:lang w:val="uk-UA"/>
              </w:rPr>
              <w:t>Державній службі фінансового моніторингу 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rFonts w:ascii="Verdana" w:hAnsi="Verdana" w:cs="Verdana"/>
                <w:color w:val="293A55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color w:val="293A55"/>
                <w:sz w:val="16"/>
                <w:szCs w:val="16"/>
                <w:shd w:fill="FFFFFF" w:val="clear"/>
                <w:lang w:val="uk-UA"/>
              </w:rPr>
              <w:t>не пізніше ніж 31 січня року, наступного за звітним</w:t>
            </w:r>
          </w:p>
        </w:tc>
      </w:tr>
      <w:tr>
        <w:trPr>
          <w:trHeight w:val="2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Інструкція щодо заповнення та подання форми звітності № 1-фінмон (річна) «Адміністративна звітність Міністерства юстиції України як суб’єкта державного фінансового моніторингу у сфері запобігання та протидії легалізації (відмиванню) доходів, одержаних злочинним шляхом, фінансуванню тероризму та фінансуванню розповсюдження зброї масового знищення» </w:t>
              <w:br/>
              <w:t>(наказ Мін’юсту від 17.06.2022  № 2522/5, зареєстровано в Мін’юсті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20 червня 2022 р.за № 680/38016 </w:t>
            </w:r>
            <w:r>
              <w:rPr>
                <w:rFonts w:cs="Verdana" w:ascii="Verdana" w:hAnsi="Verdana"/>
                <w:color w:val="293A55"/>
                <w:sz w:val="16"/>
                <w:szCs w:val="16"/>
                <w:lang w:val="uk-UA"/>
              </w:rPr>
              <w:t xml:space="preserve">у редакції наказу Міністерства юстиції України від 24.11.2023 року </w:t>
            </w:r>
            <w:r>
              <w:rPr>
                <w:rFonts w:cs="Verdana" w:ascii="Verdana" w:hAnsi="Verdana"/>
                <w:color w:val="293A55"/>
                <w:sz w:val="16"/>
                <w:szCs w:val="16"/>
              </w:rPr>
              <w:t>N</w:t>
            </w:r>
            <w:r>
              <w:rPr>
                <w:rFonts w:cs="Verdana" w:ascii="Verdana" w:hAnsi="Verdana"/>
                <w:color w:val="293A55"/>
                <w:sz w:val="16"/>
                <w:szCs w:val="16"/>
                <w:lang w:val="uk-UA"/>
              </w:rPr>
              <w:t>4039/5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)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8" w:hanging="0"/>
              <w:jc w:val="center"/>
              <w:rPr>
                <w:rFonts w:ascii="Verdana" w:hAnsi="Verdana" w:cs="Verdana"/>
                <w:color w:val="FF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про роботу державних, приватних нотаріусів, Міністерства юстиції України та його територіальних органів у сфері нотаріату (наказ Мін’юсту 13.12.2022 № 5591/5 у редакції наказу Мін’юсту від 16.10.2023 № 3646/5)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-нотаріа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чн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і нотаріальні контори, державні нотаріальні архіви та приватні нотаріус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повідним міжрегіональним управлінням Міністерства юстиції України (далі – територіальні орган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пізніше ніж 10 січня року, наступного за звітним</w:t>
            </w:r>
          </w:p>
        </w:tc>
      </w:tr>
      <w:tr>
        <w:trPr>
          <w:trHeight w:val="263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повідні територіальні орган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ерству юстиції 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е пізніше ніж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0 січня року, наступного за звітним</w:t>
            </w:r>
          </w:p>
        </w:tc>
      </w:tr>
      <w:tr>
        <w:trPr>
          <w:trHeight w:val="26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ndnot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трукція щодо заповнення та подання форми звітності № 1-нотаріат (річна) «Звіт про роботу державних, приватних нотаріусів, Міністерства юстиції України та його територіальних органів у сфері нотаріату» (наказ Мін’юсту 13.12.2022 № 5591/5 у редакції наказу Мін’юсту від 16.10.2023 № 3646/5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Шрифт абзацу за замовчуванням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Lucida Sans"/>
    </w:rPr>
  </w:style>
  <w:style w:type="paragraph" w:styleId="Endnote">
    <w:name w:val="Endnote Text"/>
    <w:basedOn w:val="Normal"/>
    <w:pPr/>
    <w:rPr>
      <w:sz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Style21">
    <w:name w:val="Вміст рам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User</dc:creator>
  <dc:description/>
  <cp:keywords/>
  <dc:language>en-US</dc:language>
  <cp:lastModifiedBy>380939670449</cp:lastModifiedBy>
  <cp:lastPrinted>1995-11-21T17:41:00Z</cp:lastPrinted>
  <dcterms:modified xsi:type="dcterms:W3CDTF">2024-12-28T23:10:00Z</dcterms:modified>
  <cp:revision>6</cp:revision>
  <dc:subject/>
  <dc:title>Міністерство юстиції України</dc:title>
</cp:coreProperties>
</file>